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12573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XML F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27pt;margin-top:108pt;width:98.95pt;height:89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XML F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2286000" cy="388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886200"/>
                          <a:chOff x="0" y="0"/>
                          <a:chExt cx="228600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Moonunit Engi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8580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JD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ad &amp; Write XM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XML held in memor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057400"/>
                            <a:ext cx="1714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Cas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Read XML Schem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Schema held in mem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rovides the “rules” for the XML instanc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9pt;width:180pt;height:306pt" coordorigin="3420,-180" coordsize="3600,6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-180;width:3599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Moonunit Engi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00;width:26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JD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ad &amp; Write XM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XML held in memor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060;width:269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Cas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Read XML Schema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Schema held in mem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rovides the “rules” for the XML instanc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140</wp:posOffset>
                </wp:positionH>
                <wp:positionV relativeFrom="paragraph">
                  <wp:posOffset>377190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2pt,297pt" to="258.2pt,341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94310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3pt" to="170.95pt,15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95961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4.3pt" to="422.95pt,15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635</wp:posOffset>
                </wp:positionH>
                <wp:positionV relativeFrom="paragraph">
                  <wp:posOffset>4338955</wp:posOffset>
                </wp:positionV>
                <wp:extent cx="1723390" cy="1266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elper f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Provide element names, descriptions, and vocabulari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341.65pt;mso-position-vertical-relative:text;margin-left:190.0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elper f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/>
                        <w:t>Provide element names, descriptions, and vocabulari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67655</wp:posOffset>
                </wp:positionH>
                <wp:positionV relativeFrom="paragraph">
                  <wp:posOffset>1367155</wp:posOffset>
                </wp:positionV>
                <wp:extent cx="1723390" cy="1266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Java Swing 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es, tables, fields and widge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n to XML chang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99.7pt;mso-wrap-distance-left:9.05pt;mso-wrap-distance-right:9.05pt;mso-wrap-distance-top:0pt;mso-wrap-distance-bottom:0pt;margin-top:107.65pt;mso-position-vertical-relative:text;margin-left:422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Java Swing 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ees, tables, fields and widge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isten to XML chang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22:18:00Z</dcterms:created>
  <dc:creator>Phillip Beauvoir</dc:creator>
  <dc:description/>
  <dc:language>en-US</dc:language>
  <cp:lastModifiedBy>Phillipus</cp:lastModifiedBy>
  <dcterms:modified xsi:type="dcterms:W3CDTF">2004-08-06T23:27:00Z</dcterms:modified>
  <cp:revision>22</cp:revision>
  <dc:subject/>
  <dc:title/>
</cp:coreProperties>
</file>