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problem with the ItemModel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display text fields for Title, isvisible and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4229100" cy="5943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943600"/>
                          <a:chOff x="0" y="0"/>
                          <a:chExt cx="4229280" cy="59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arning O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l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a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a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62908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a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77208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a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91508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dentifier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ram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657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229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60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.5pt;width:333pt;height:468pt" coordorigin="0,850" coordsize="6660,9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50;width:30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arning O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l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vi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a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y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190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r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vi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ame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990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r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vi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ameter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600;top:6790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r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vi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ameter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600;top:8590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dentifierr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visi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rameter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360,2830" to="360,5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610" to="2340,9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910" to="1439,3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890" to="1439,5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7510" to="3599,7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670" to="3599,9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arameters for the Learning Object it gets messy if we also display them for the Item(s) as wel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9:30:00Z</dcterms:created>
  <dc:creator>Phillipus</dc:creator>
  <dc:description/>
  <dc:language>en-US</dc:language>
  <cp:lastModifiedBy>Phillipus</cp:lastModifiedBy>
  <dcterms:modified xsi:type="dcterms:W3CDTF">2004-07-14T09:41:00Z</dcterms:modified>
  <cp:revision>2</cp:revision>
  <dc:subject/>
  <dc:title>The problem with the ItemModelType</dc:title>
</cp:coreProperties>
</file>