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0</wp:posOffset>
                </wp:positionV>
                <wp:extent cx="12573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XML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-45pt;margin-top:108pt;width:98.95pt;height:89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XML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22860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886200"/>
                          <a:chOff x="0" y="0"/>
                          <a:chExt cx="228600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Moonunit Eng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JD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ad &amp; Write 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XML held in memor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740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as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ad XML Schem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chema held in mem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rovides the “rules” for the XML instan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9pt;width:180pt;height:306pt" coordorigin="1980,-180" coordsize="3600,6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-180;width:3599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Moonunit Eng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900;width:26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JD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ad &amp; Write XM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XML held in memor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060;width:26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as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ad XML Schem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chema held in mem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rovides the “rules” for the XML instan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7719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7pt" to="189pt,34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548.95pt,15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0</wp:posOffset>
                </wp:positionV>
                <wp:extent cx="5715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3pt" to="98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3pt" to="314.95pt,15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4338955</wp:posOffset>
                </wp:positionV>
                <wp:extent cx="1723390" cy="12661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elper f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Provide element names, descriptions, and vocabula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341.6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elper f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Provide element names, descriptions, and vocabula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367155</wp:posOffset>
                </wp:positionV>
                <wp:extent cx="2294890" cy="1266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level Data Model Adap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ns to XML and UI chan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ates LD objects to use in U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ifies UI of chan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107.6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level Data Model Adap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ens to XML and UI chan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eates LD objects to use in U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ifies UI of chan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con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7855</wp:posOffset>
                </wp:positionH>
                <wp:positionV relativeFrom="paragraph">
                  <wp:posOffset>1367155</wp:posOffset>
                </wp:positionV>
                <wp:extent cx="1723390" cy="1266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va Swing 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es, tables, fields and widg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7.65pt;mso-position-vertical-relative:text;margin-left:54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ava Swing 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es, tables, fields and widg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Use Case - </w:t>
      </w:r>
      <w:r>
        <w:rPr>
          <w:b/>
        </w:rPr>
        <w:t>Add new 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040" y="3313440"/>
                            <a:ext cx="2628360" cy="1713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Class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LearningDesig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(SchemaDocum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JDOM/Castor Document.  Central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JDOM Element is added and listeners notifi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313440"/>
                            <a:ext cx="2628360" cy="17139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Class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LD_DataMode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Level DataMod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Data Model Root Container.  Contains root Element and other Group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o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Environ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ctiv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cts/Pl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Fires LD_Component even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Class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oleTreePan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ction: User adds new Role on the Roles Tree via menu it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6960" y="113760"/>
                            <a:ext cx="228456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400" y="113040"/>
                              <a:ext cx="205596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 xml:space="preserve">Class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RoleTre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 xml:space="preserve"> (LD_Tre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 xml:space="preserve">addNewElement() is called and  a child Role class (LD_Component) is added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" y="1369440"/>
                              <a:ext cx="20559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 xml:space="preserve">Class: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RoleTreeMode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 xml:space="preserve"> (LD_TreeMode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Listens to LD_Component classes added and creates a Tree node wrapping the Componen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262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960" y="1256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560" y="57024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Class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ol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 (LD_Compon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addChildElement() is called and  a child Role class (LD_Component) is added.  A JDOM XML Element is added to the DO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LD_DataModel ComponentAdded notification is fi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8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685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9968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7139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1713960"/>
                            <a:ext cx="19425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6276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114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99" stroked="t" o:allowincell="f" style="position:absolute;left:9178;top:5218;width:41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Class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LearningDesig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(SchemaDocument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JDOM/Castor Document.  Central Data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JDOM Element is added and listeners notified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678;top:5218;width:41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Class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LD_DataMode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Level DataModel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Data Model Root Container.  Contains root Element and other Groups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ole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Environment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ctivitie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cts/Play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Fires LD_Component events.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5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Class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oleTreePanel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ction: User adds new Role on the Roles Tree via menu item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499;top:179;width:3598;height:4138">
                  <v:shape id="shape_0" fillcolor="white" stroked="t" o:allowincell="f" style="position:absolute;left:4678;top:357;width:3237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 xml:space="preserve">Class: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RoleTre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 xml:space="preserve"> (LD_Tree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 xml:space="preserve">addNewElement() is called and  a child Role class (LD_Component) is added.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78;top:2336;width:3237;height:1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 xml:space="preserve">Class: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RoleTreeModel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 xml:space="preserve"> (LD_TreeMode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Listens to LD_Component classes added and creates a Tree node wrapping the Component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4499;top:179;width:3597;height:4137;mso-wrap-style:none;v-text-anchor:middle;mso-position-horizontal-relative:char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6299,1979" to="629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8;top:898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Class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ol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 (LD_Component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addChildElement() is called and  a child Role class (LD_Component) is added.  A JDOM XML Element is added to the DOM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LD_DataModel ComponentAdded notification is fired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1079" to="4677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079" to="8997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499;top:5039;width:8998;height:305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0979,2699" to="10979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2699" to="10976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4138" to="6299,5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6479" to="9177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18:00Z</dcterms:created>
  <dc:creator>Phillip Beauvoir</dc:creator>
  <dc:description/>
  <cp:keywords/>
  <dc:language>en-US</dc:language>
  <cp:lastModifiedBy>Phillipus</cp:lastModifiedBy>
  <dcterms:modified xsi:type="dcterms:W3CDTF">2004-09-23T20:50:00Z</dcterms:modified>
  <cp:revision>59</cp:revision>
  <dc:subject/>
  <dc:title/>
</cp:coreProperties>
</file>